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967" w:hRule="atLeast"/>
        </w:trPr>
        <w:tc>
          <w:tcPr>
            <w:tcW w:w="10908" w:type="dxa"/>
            <w:tcBorders/>
            <w:vAlign w:val="center"/>
          </w:tcPr>
          <w:tbl>
            <w:tblPr>
              <w:tblW w:w="11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4500"/>
              <w:gridCol w:w="900"/>
              <w:gridCol w:w="1620"/>
              <w:gridCol w:w="540"/>
              <w:gridCol w:w="2520"/>
            </w:tblGrid>
            <w:tr>
              <w:trPr>
                <w:trHeight w:val="427" w:hRule="atLeast"/>
              </w:trPr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ppalto</w:t>
                  </w:r>
                </w:p>
              </w:tc>
              <w:tc>
                <w:tcPr>
                  <w:tcW w:w="45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Servizio di Sorveglianza e Sicurezza Antincendio ASST Spedali Civili di Brescia 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tto n.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el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= COMMITTENTE      A = APPALTATORE</w:t>
            </w:r>
          </w:p>
          <w:p>
            <w:pPr>
              <w:pStyle w:val="Normal"/>
              <w:ind w:righ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10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412"/>
              <w:gridCol w:w="8464"/>
              <w:gridCol w:w="1377"/>
            </w:tblGrid>
            <w:tr>
              <w:trPr/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46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Misure preventive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mporto (€)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846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L’appaltatore deve fornire al personale dipendente incaricato dell’attività indicazioni/disposizioni circa la necessità di iniziare l’attività lavorativa solo dopo aver conferito con il personale responsabile incaricato di ASST ed aver ottenuto dallo stesso l’autorizzazione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IL personale dipendente dell’appaltatore, in casi sospetti o accertati di patologie infettive e segnalati dal personale responsabile di ASST dovrà fare uso di materiali monouso, attenendosi alle indicazioni fornite oltre che essere provvisti e indossati i DPI che sono previsti dalle procedure operative/istruzioni vigenti in ASST. </w:t>
                  </w:r>
                </w:p>
                <w:p>
                  <w:pPr>
                    <w:pStyle w:val="Normal"/>
                    <w:autoSpaceDE w:val="false"/>
                    <w:ind w:left="365" w:hanging="0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n vigenza delle disposizioni per la prevenzione, controllo e contenimento del contagio da Sars-Cov-2, l’appaltatore, così come previsto, deve mettere in atto tutto quanto previsto in argomento e provvedendo all’adeguamento del proprio DVR Aziendale, alla definizione del piano di sorveglianza sanitaria e di controllo sullo stato di salute del personale incaricato di effettuare le attività presso le strutture afferenti ad ASST, provvedendo alla formazione/informazione del proprio personale sul fattore di rischio specifico, dotare il proprio personale dei DPI necessari in relazione al livello di rischio presente negli ambienti di lavoro e/o in applicazione delle procedure/istruzioni operative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L personale dipendente dell’appaltatore deve indossare sempre i DPI necessari e/o previsti per l’attività da svolgersi piuttosto che adeguati rispetto al fattore di rischio presenti negli ambienti e come richiamato ai punti precedenti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IL personale dipendente dell’appaltatore, durante gli interventi lavorativi mantiene comportamenti consoni all’ambiente lavorativo evitando intralci con la normale attività sanitaria/amministrativa svolta dal personale di ASST anche al fine di evitare il prodursi di fattori di rischio, pericolo o danno aggiuntivi per tutto il personale presente all’interno dei locali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IL personale dipendente dell’appaltatore, al termine dell’attività (ma se del caso o secondo istruzioni anche durante lo svolgimento della stessa) procede ad un accurato lavaggio delle mani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L personale dipendente dell’appaltatore, in caso di ferita anche lieve con aghi o taglienti potenzialmente infetti o in caso di contaminazione, segnala l’accaduto al Responsabile della Struttura e al proprio diretto responsabile di servizio per l’attivazione delle opportune procedure e, il personale dipendente dell’appaltatore è tenuto al rispetto delle procedure previste compresi, per il caso di specie, i piani</w:t>
                  </w:r>
                </w:p>
                <w:p>
                  <w:pPr>
                    <w:pStyle w:val="Normal"/>
                    <w:autoSpaceDE w:val="false"/>
                    <w:ind w:left="365" w:hanging="0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di sorveglianza sanitaria definita dal Medico Competente dell’Appaltatore che segnalerà l’accaduto alle articolazioni aziendali di riferimento di ASST (SPP e Medicina Preventiva) per gli eventuali seguiti di competenza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IL personale dipendente dell’appaltatore deve essere supportato da adeguati e costanti percorsi formazione/informazione in relazione al modificarsi delle situazioni che si possono produrre nelle strutture in relazione ai compiti istituzionali propri di ASST; percorsi formativi di cui l’appaltatore deve dare riscontro ad ASST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IL personale dipendente dell’appaltatore deve conformarsi alle disposizioni impartite da Dirigenti e/o preposti alla Sicurezza presenti nelle strutture di ASST e, laddove ne ricorra </w:t>
                  </w:r>
                </w:p>
                <w:p>
                  <w:pPr>
                    <w:pStyle w:val="Normal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fattispecie particolare/specifica, utilizzare i DPI dagli stessi consegnati e secondo le istruzioni ricevute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L personale dipendente dell’appaltatore deve essere in grado di leggere e capire correttamente la lingua Italiana e conoscere le simbologie/pittogrammi che possono essere presenti ad evidenza di fattore di rischio, pericolo e danno dell’operatore stesso piuttosto che di quanti frequentano l’ambiente lavorativo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IL personale dipendente dell’appaltatore, durante lo svolgimento del servizio deve astenersi dall’assumere alimenti e bevande all’interno degli ambienti di lavoro.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1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46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L personale responsabile dipendete di ASST presente nella struttura interessata dalle attività che possono prevedere fattori di rischio, pericolo o danno ascrivibili al presente capitolo attuano tutte le misure di vigilanza e controllo previste dalle procedure/istruzioni operative emesse da ASST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L personale responsabile dipendente di ASST, segnala, al personale responsabile indicato dall’appaltatore, gli eventuali casi sospetti o accertati di patologie infettive e, in relazione alla possibilità di trasmissione (aerea o per contatto) fornisce disposizioni secondo le procedure di reparto/servizio già in essere per gli operatori di ASST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Per tramite delle proprie articolazioni aziendali (sanitarie, tecnico o amministrative) ASST provvede a mantenere aggiornato l’appaltatore delle procedure/istruzioni operative da rispettare così come, sempre per tramite delle proprie articolazioni aziendali, ASST procede a tutte le attività di vigilanza e controllo che sono ritenute necessarie a fini prevenzionistici. </w:t>
                  </w:r>
                </w:p>
                <w:p>
                  <w:pPr>
                    <w:pStyle w:val="Normal"/>
                    <w:autoSpaceDE w:val="false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: come da DUVRI Sommari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1701"/>
      <w:gridCol w:w="2075"/>
      <w:gridCol w:w="2148"/>
    </w:tblGrid>
    <w:tr>
      <w:trPr>
        <w:trHeight w:val="271" w:hRule="atLeast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UVRI-15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 00</w:t>
          </w:r>
        </w:p>
      </w:tc>
      <w:tc>
        <w:tcPr>
          <w:tcW w:w="20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4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/>
          </w:pPr>
          <w:r>
            <w:rPr>
              <w:sz w:val="16"/>
              <w:szCs w:val="16"/>
            </w:rPr>
            <w:t xml:space="preserve">Pag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962" w:type="dxa"/>
      <w:jc w:val="left"/>
      <w:tblInd w:w="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2"/>
      <w:gridCol w:w="2835"/>
      <w:gridCol w:w="5745"/>
    </w:tblGrid>
    <w:tr>
      <w:trPr/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095375" cy="5810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9" t="-235" r="-119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ASST degli SPEDALI CIVILI DI BRESC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D.U.V.R.I. - 15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RISCHIO BIOLOGICO</w:t>
          </w:r>
          <w:r>
            <w:rPr>
              <w:b/>
              <w:sz w:val="28"/>
              <w:szCs w:val="28"/>
            </w:rPr>
            <w:t xml:space="preserve">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26"/>
      <w:outlineLvl w:val="0"/>
    </w:pPr>
    <w:rPr>
      <w:b/>
      <w:i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Switzerland;Arial" w:hAnsi="Switzerland;Arial" w:cs="Switzerland;Arial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Liberation Serif" w:hAnsi="Liberation Serif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8789" w:leader="none"/>
      </w:tabs>
      <w:ind w:left="538" w:right="0" w:hanging="527"/>
    </w:pPr>
    <w:rPr>
      <w:rFonts w:cs="Arial"/>
      <w:b/>
      <w:iCs/>
      <w:cap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8789" w:leader="none"/>
      </w:tabs>
      <w:spacing w:before="360" w:after="0"/>
      <w:ind w:left="720" w:right="0" w:hanging="180"/>
    </w:pPr>
    <w:rPr>
      <w:b/>
      <w:iCs/>
      <w:caps/>
      <w:szCs w:val="20"/>
      <w:lang w:val="en-US" w:eastAsia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426" w:right="425" w:hanging="0"/>
      <w:jc w:val="both"/>
    </w:pPr>
    <w:rPr/>
  </w:style>
  <w:style w:type="paragraph" w:styleId="TextBodyIndent">
    <w:name w:val="Body Text Indent"/>
    <w:basedOn w:val="Normal"/>
    <w:pPr>
      <w:ind w:left="771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Sommario2Sinistro053cm">
    <w:name w:val="Stile Sommario 2 + Sinistro:  053 cm"/>
    <w:basedOn w:val="Contents1"/>
    <w:qFormat/>
    <w:pPr>
      <w:ind w:left="300" w:right="0" w:hanging="180"/>
    </w:pPr>
    <w:rPr>
      <w:rFonts w:cs="Times New Roman"/>
      <w:bCs/>
      <w:iCs w:val="false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Courier" w:hAnsi="Courier" w:eastAsia="Times New Roman" w:cs="Courier"/>
      <w:color w:val="auto"/>
      <w:kern w:val="2"/>
      <w:sz w:val="24"/>
      <w:szCs w:val="20"/>
      <w:lang w:val="it-IT" w:eastAsia="zh-CN" w:bidi="ar-SA"/>
    </w:rPr>
  </w:style>
  <w:style w:type="paragraph" w:styleId="R1">
    <w:name w:val="R1"/>
    <w:qFormat/>
    <w:pPr>
      <w:widowControl/>
      <w:tabs>
        <w:tab w:val="clear" w:pos="709"/>
        <w:tab w:val="left" w:pos="1152" w:leader="none"/>
      </w:tabs>
      <w:suppressAutoHyphens w:val="true"/>
      <w:bidi w:val="0"/>
      <w:spacing w:lineRule="exact" w:line="240"/>
      <w:ind w:left="1152" w:hanging="1152"/>
      <w:jc w:val="both"/>
    </w:pPr>
    <w:rPr>
      <w:rFonts w:ascii="Courier" w:hAnsi="Courier" w:eastAsia="Times New Roman" w:cs="Courier"/>
      <w:color w:val="auto"/>
      <w:kern w:val="2"/>
      <w:sz w:val="24"/>
      <w:szCs w:val="20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4"/>
      </w:numPr>
    </w:pPr>
    <w:rPr/>
  </w:style>
  <w:style w:type="paragraph" w:styleId="IndexHeading">
    <w:name w:val="Index Heading"/>
    <w:basedOn w:val="Normal"/>
    <w:next w:val="Index1"/>
    <w:pPr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mando Gervasi</dc:creator>
  <dc:description/>
  <cp:keywords/>
  <dc:language>en-US</dc:language>
  <cp:lastModifiedBy>Armando Gervasi</cp:lastModifiedBy>
  <cp:lastPrinted>2022-10-31T09:50:00Z</cp:lastPrinted>
  <dcterms:modified xsi:type="dcterms:W3CDTF">2022-12-22T11:54:00Z</dcterms:modified>
  <cp:revision>13</cp:revision>
  <dc:subject/>
  <dc:title>MATRICE DELLE REVISIONI</dc:title>
</cp:coreProperties>
</file>