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GESTIONE DELL’APPALTO</w:t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620"/>
        <w:gridCol w:w="540"/>
        <w:gridCol w:w="2520"/>
      </w:tblGrid>
      <w:tr>
        <w:trPr>
          <w:trHeight w:val="427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o</w:t>
            </w:r>
          </w:p>
        </w:tc>
        <w:tc>
          <w:tcPr>
            <w:tcW w:w="450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n.</w:t>
            </w:r>
          </w:p>
        </w:tc>
        <w:tc>
          <w:tcPr>
            <w:tcW w:w="16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</w:t>
            </w:r>
          </w:p>
        </w:tc>
        <w:tc>
          <w:tcPr>
            <w:tcW w:w="25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820"/>
      </w:tblGrid>
      <w:tr>
        <w:trPr>
          <w:trHeight w:val="195" w:hRule="atLeast"/>
        </w:trPr>
        <w:tc>
          <w:tcPr>
            <w:tcW w:w="223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dell’appalto:</w:t>
            </w:r>
          </w:p>
        </w:tc>
        <w:tc>
          <w:tcPr>
            <w:tcW w:w="882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vizio di Sorveglianza e Sicurezza Antincendio ASST Spedali Civili di Brescia </w:t>
            </w:r>
          </w:p>
        </w:tc>
      </w:tr>
      <w:tr>
        <w:trPr>
          <w:trHeight w:val="195" w:hRule="atLeast"/>
        </w:trPr>
        <w:tc>
          <w:tcPr>
            <w:tcW w:w="22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060"/>
        <w:gridCol w:w="360"/>
        <w:gridCol w:w="5940"/>
      </w:tblGrid>
      <w:tr>
        <w:trPr>
          <w:trHeight w:val="445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N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a magazzino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segna e installazione (montaggio/posa in opera)</w:t>
            </w:r>
          </w:p>
        </w:tc>
      </w:tr>
      <w:tr>
        <w:trPr>
          <w:trHeight w:val="459" w:hRule="atLeast"/>
        </w:trPr>
        <w:tc>
          <w:tcPr>
            <w:tcW w:w="169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2069992720"/>
            <w:bookmarkStart w:id="1" w:name="__Fieldmark__0_2069992720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VIZI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69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VORI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scrizione e  localizzazione:</w:t>
            </w:r>
          </w:p>
        </w:tc>
        <w:tc>
          <w:tcPr>
            <w:tcW w:w="630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e da oggetto dell’appalto</w:t>
            </w:r>
          </w:p>
        </w:tc>
      </w:tr>
      <w:tr>
        <w:trPr>
          <w:trHeight w:val="400" w:hRule="atLeast"/>
        </w:trPr>
        <w:tc>
          <w:tcPr>
            <w:tcW w:w="1690" w:type="dxa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03"/>
        <w:gridCol w:w="1624"/>
        <w:gridCol w:w="1620"/>
        <w:gridCol w:w="1260"/>
        <w:gridCol w:w="1260"/>
        <w:gridCol w:w="2190"/>
      </w:tblGrid>
      <w:tr>
        <w:trPr/>
        <w:tc>
          <w:tcPr>
            <w:tcW w:w="2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ffi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sim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mb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Unico del Procedimento (RUP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Esecutor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atto  (DEC) 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lavori (DL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itte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d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mand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rv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ore di Lavor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RSPP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altato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 presenti nel fascicolo sicurezza:</w:t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33"/>
        <w:gridCol w:w="271"/>
        <w:gridCol w:w="2103"/>
        <w:gridCol w:w="2081"/>
        <w:gridCol w:w="1709"/>
        <w:gridCol w:w="36"/>
        <w:gridCol w:w="1340"/>
        <w:gridCol w:w="2136"/>
      </w:tblGrid>
      <w:tr>
        <w:trPr>
          <w:trHeight w:val="551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1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6350</wp:posOffset>
                      </wp:positionV>
                      <wp:extent cx="210820" cy="193040"/>
                      <wp:effectExtent l="9525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1566">
                                    <a:moveTo>
                                      <a:pt x="6983" y="14597"/>
                                    </a:moveTo>
                                    <a:cubicBezTo>
                                      <a:pt x="6992" y="14576"/>
                                      <a:pt x="7005" y="14554"/>
                                      <a:pt x="7011" y="14533"/>
                                    </a:cubicBezTo>
                                    <a:cubicBezTo>
                                      <a:pt x="7014" y="14524"/>
                                      <a:pt x="7011" y="14522"/>
                                      <a:pt x="7013" y="14516"/>
                                    </a:cubicBezTo>
                                    <a:cubicBezTo>
                                      <a:pt x="7005" y="14526"/>
                                      <a:pt x="6997" y="14537"/>
                                      <a:pt x="6989" y="14548"/>
                                    </a:cubicBezTo>
                                    <a:cubicBezTo>
                                      <a:pt x="6962" y="14583"/>
                                      <a:pt x="6937" y="14619"/>
                                      <a:pt x="6911" y="14655"/>
                                    </a:cubicBezTo>
                                    <a:cubicBezTo>
                                      <a:pt x="6855" y="14731"/>
                                      <a:pt x="6793" y="14802"/>
                                      <a:pt x="6730" y="14872"/>
                                    </a:cubicBezTo>
                                    <a:cubicBezTo>
                                      <a:pt x="6504" y="15121"/>
                                      <a:pt x="6285" y="15376"/>
                                      <a:pt x="6086" y="15647"/>
                                    </a:cubicBezTo>
                                    <a:cubicBezTo>
                                      <a:pt x="6011" y="15749"/>
                                      <a:pt x="5913" y="15939"/>
                                      <a:pt x="5792" y="15993"/>
                                    </a:cubicBezTo>
                                    <a:cubicBezTo>
                                      <a:pt x="5774" y="16004"/>
                                      <a:pt x="5767" y="16006"/>
                                      <a:pt x="5757" y="15986"/>
                                    </a:cubicBezTo>
                                  </a:path>
                                  <a:path w="1319" h="1566">
                                    <a:moveTo>
                                      <a:pt x="5989" y="14475"/>
                                    </a:moveTo>
                                    <a:cubicBezTo>
                                      <a:pt x="5987" y="14461"/>
                                      <a:pt x="5984" y="14454"/>
                                      <a:pt x="5980" y="14440"/>
                                    </a:cubicBezTo>
                                    <a:cubicBezTo>
                                      <a:pt x="5995" y="14486"/>
                                      <a:pt x="6012" y="14531"/>
                                      <a:pt x="6031" y="14576"/>
                                    </a:cubicBezTo>
                                    <a:cubicBezTo>
                                      <a:pt x="6128" y="14804"/>
                                      <a:pt x="6246" y="15021"/>
                                      <a:pt x="6391" y="15222"/>
                                    </a:cubicBezTo>
                                    <a:cubicBezTo>
                                      <a:pt x="6485" y="15352"/>
                                      <a:pt x="6592" y="15469"/>
                                      <a:pt x="6707" y="15581"/>
                                    </a:cubicBezTo>
                                    <a:cubicBezTo>
                                      <a:pt x="6789" y="15661"/>
                                      <a:pt x="6875" y="15733"/>
                                      <a:pt x="6968" y="15800"/>
                                    </a:cubicBezTo>
                                    <a:cubicBezTo>
                                      <a:pt x="7004" y="15826"/>
                                      <a:pt x="7038" y="15846"/>
                                      <a:pt x="7075" y="1586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757,14438" coordsize="1319,1566" path="m6983,14597c6992,14576,7005,14554,7011,14533c7014,14524,7011,14522,7013,14516c7005,14526,6997,14537,6989,14548c6962,14583,6937,14619,6911,14655c6855,14731,6793,14802,6730,14872c6504,15121,6285,15376,6086,15647c6011,15749,5913,15939,5792,15993c5774,16004,5767,16006,5757,15986em5989,14475c5987,14461,5984,14454,5980,14440c5995,14486,6012,14531,6031,14576c6128,14804,6246,15021,6391,15222c6485,15352,6592,15469,6707,15581c6789,15661,6875,15733,6968,15800c7004,15826,7038,15846,7075,15868e" stroked="t" o:allowincell="t" style="position:absolute;margin-left:13.65pt;margin-top:0.5pt;width:16.55pt;height:15.1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VRI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C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2</w:t>
            </w:r>
          </w:p>
        </w:tc>
        <w:tc>
          <w:tcPr>
            <w:tcW w:w="5929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nco dei DPI e DPC e procedure da attuare per diminuire o eliminare i rischi legati all’attivit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5" w:leader="none"/>
              </w:tabs>
              <w:ind w:left="470" w:hanging="5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A3</w:t>
            </w:r>
          </w:p>
        </w:tc>
        <w:tc>
          <w:tcPr>
            <w:tcW w:w="589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alta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appaltatore</w:t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i validazione RUP</w:t>
            </w:r>
          </w:p>
        </w:tc>
      </w:tr>
      <w:tr>
        <w:trPr>
          <w:trHeight w:val="546" w:hRule="atLeast"/>
        </w:trPr>
        <w:tc>
          <w:tcPr>
            <w:tcW w:w="14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</w:t>
            </w:r>
          </w:p>
        </w:tc>
        <w:tc>
          <w:tcPr>
            <w:tcW w:w="2374" w:type="dxa"/>
            <w:gridSpan w:val="2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e da DUVRI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mario</w:t>
            </w:r>
          </w:p>
        </w:tc>
        <w:tc>
          <w:tcPr>
            <w:tcW w:w="2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1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FFS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1171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954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RONTESPIZIO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FASCICOLO SICUREZZ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10:18:00Z</cp:lastPrinted>
  <dcterms:modified xsi:type="dcterms:W3CDTF">2022-12-22T12:32:00Z</dcterms:modified>
  <cp:revision>11</cp:revision>
  <dc:subject/>
  <dc:title>MATRICE DELLE REVISIONI</dc:title>
</cp:coreProperties>
</file>